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2"/>
        <w:jc w:val="center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Arial Narrow" w:ascii="Arial Narrow" w:hAnsi="Arial Narrow"/>
          <w:b/>
          <w:sz w:val="40"/>
          <w:szCs w:val="40"/>
          <w:u w:val="single"/>
          <w:lang w:val="en-GB"/>
        </w:rPr>
        <w:t>ENTRETIEN STRUCTURE – ANALYSE</w:t>
      </w:r>
      <w:r>
        <w:rPr>
          <w:b/>
          <w:bCs/>
          <w:lang w:val="fr-FR"/>
        </w:rPr>
        <w:t xml:space="preserve"> </w:t>
      </w:r>
      <w:r>
        <w:rPr>
          <w:rFonts w:cs="Arial Narrow" w:ascii="Arial Narrow" w:hAnsi="Arial Narrow"/>
          <w:b/>
          <w:sz w:val="40"/>
          <w:szCs w:val="40"/>
          <w:u w:val="single"/>
          <w:lang w:val="en-GB"/>
        </w:rPr>
        <w:t>D’INDICAT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w:br w:type="page"/>
      </w:r>
    </w:p>
    <w:p>
      <w:pPr>
        <w:pStyle w:val="Heading2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1.</w:t>
        <w:tab/>
        <w:t>L’entrepris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1</w:t>
        <w:tab/>
        <w:t>Existe-t-il un organigramme ?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>□ Non (en établir un)</w:t>
        <w:tab/>
        <w:tab/>
        <w:tab/>
        <w:t>□ Oui (</w:t>
      </w:r>
      <w:r>
        <w:rPr>
          <w:rFonts w:cs="Arial Narrow" w:ascii="Arial Narrow" w:hAnsi="Arial Narrow"/>
          <w:i/>
          <w:lang w:val="fr-FR"/>
        </w:rPr>
        <w:t>l’obtenir</w:t>
      </w:r>
      <w:r>
        <w:rPr>
          <w:rFonts w:cs="Arial Narrow" w:ascii="Arial Narrow" w:hAnsi="Arial Narrow"/>
          <w:lang w:val="fr-FR"/>
        </w:rPr>
        <w:t>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2</w:t>
        <w:tab/>
        <w:t>Effectif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□    0 – 10</w:t>
        <w:tab/>
        <w:t xml:space="preserve">     □ 11 – 25      □ 26 -50</w:t>
        <w:tab/>
        <w:t xml:space="preserve">   □ 51- 100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 xml:space="preserve">□ 101 – 150    □ &gt; 150  </w:t>
        <w:tab/>
        <w:t>□ ……..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3</w:t>
        <w:tab/>
        <w:t>Quels sont ses points fort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4</w:t>
        <w:tab/>
        <w:t>Quels sont ses points faibles/menac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5</w:t>
        <w:tab/>
        <w:t>Quelles sont ses contraint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6</w:t>
        <w:tab/>
        <w:t>La pyramide d’âge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6.1</w:t>
        <w:tab/>
        <w:t>Existe-t-il un schéma de la pyramide d’âge ?</w:t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fr-FR"/>
        </w:rPr>
        <w:t xml:space="preserve">                                       </w:t>
      </w:r>
      <w:r>
        <w:rPr>
          <w:rFonts w:cs="Arial Narrow" w:ascii="Arial Narrow" w:hAnsi="Arial Narrow"/>
          <w:lang w:val="fr-FR"/>
        </w:rPr>
        <w:t>□</w:t>
      </w: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Non (en établir une)</w:t>
        <w:tab/>
        <w:tab/>
        <w:t>□ Oui (l’obtenir)</w:t>
        <w:tab/>
        <w:t xml:space="preserve"> 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6.2</w:t>
        <w:tab/>
        <w:t>Quand les problèmes de la Transmission des Savoirs ont ils été solutionnés ?</w:t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en 1 an</w:t>
        <w:tab/>
        <w:tab/>
        <w:t>□ en 2 ans</w:t>
        <w:tab/>
        <w:t xml:space="preserve">       □ 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1.7</w:t>
        <w:tab/>
        <w:t>Echange de Savoirs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>1.7.1</w:t>
        <w:tab/>
        <w:t>Existe-t-il une forme structurée d’échange de savoirs 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>□ Oui</w:t>
      </w:r>
      <w:r>
        <w:br w:type="page"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7.2</w:t>
        <w:tab/>
        <w:t>Si &lt;Oui &gt;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Laquelle, comment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 xml:space="preserve">……………………………………………………………………………………………. 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</w:r>
      <w:r>
        <w:rPr>
          <w:rFonts w:cs="Arial Narrow" w:ascii="Arial Narrow" w:hAnsi="Arial Narrow"/>
          <w:i/>
          <w:lang w:val="fr-FR"/>
        </w:rPr>
        <w:t>Dites moi quelque chose à propos de son contenu et de sa forme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</w:r>
      <w:r>
        <w:rPr>
          <w:rFonts w:cs="Arial Narrow" w:ascii="Arial Narrow" w:hAnsi="Arial Narrow"/>
          <w:i/>
          <w:lang w:val="fr-FR"/>
        </w:rPr>
        <w:t>Qu’y a-t-il à l’ordre du jour ?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</w:r>
      <w:r>
        <w:rPr>
          <w:rFonts w:cs="Arial Narrow" w:ascii="Arial Narrow" w:hAnsi="Arial Narrow"/>
          <w:i/>
          <w:lang w:val="fr-FR"/>
        </w:rPr>
        <w:t xml:space="preserve">Quels sont les participants ? 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ab/>
        <w:tab/>
        <w:tab/>
        <w:t>A quelle fréquence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i/>
          <w:lang w:val="fr-FR"/>
        </w:rPr>
        <w:tab/>
        <w:tab/>
        <w:tab/>
        <w:t>Existe-t-il une trace d’enregistrement ? Exemple: comptes-rendus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7.3</w:t>
        <w:tab/>
        <w:t>Existe-t-il un intranet dans l’entreprise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 xml:space="preserve">□ Non                       □ Oui  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7.4</w:t>
        <w:tab/>
        <w:t>Chaque salarié y-a-t’il accè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                       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7.5</w:t>
        <w:tab/>
        <w:t>Existe-t-il une autre plateforme « publique » de communication ?</w:t>
      </w:r>
    </w:p>
    <w:p>
      <w:pPr>
        <w:pStyle w:val="Normal"/>
        <w:tabs>
          <w:tab w:val="clear" w:pos="708"/>
          <w:tab w:val="left" w:pos="2175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□   Non</w:t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1.7.6</w:t>
        <w:tab/>
        <w:t>Si&lt;Oui &gt;, laquelle ?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</w:r>
      <w:r>
        <w:rPr>
          <w:rFonts w:cs="Arial Narrow" w:ascii="Arial Narrow" w:hAnsi="Arial Narrow"/>
          <w:i/>
          <w:lang w:val="fr-FR"/>
        </w:rPr>
        <w:t>(Ex :.wiki de l’entreprise, etc.)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2.</w:t>
        <w:tab/>
        <w:t>Le travail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2.1</w:t>
        <w:tab/>
        <w:t>Les tâches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1.1</w:t>
        <w:tab/>
        <w:t>Existe-t-il une description (formalisée) des tâches ?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  <w:t xml:space="preserve">□ Non    </w:t>
        <w:tab/>
        <w:t xml:space="preserve">                    </w:t>
        <w:tab/>
        <w:tab/>
        <w:t xml:space="preserve">□ Oui  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1.2</w:t>
        <w:tab/>
        <w:t>Si &lt;Oui&gt;, comment le contenu des tâches est-il rendu disponible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</w:r>
    </w:p>
    <w:p>
      <w:pPr>
        <w:pStyle w:val="Normal"/>
        <w:ind w:left="1408" w:hanging="0"/>
        <w:rPr/>
      </w:pPr>
      <w:r>
        <w:rPr>
          <w:rFonts w:cs="Arial Narrow" w:ascii="Arial Narrow" w:hAnsi="Arial Narrow"/>
          <w:lang w:val="fr-FR"/>
        </w:rPr>
        <w:t>2.1.3.</w:t>
        <w:tab/>
        <w:t>Si (&lt;Oui): Sous quelle forme se trouve la description des tâches ?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  <w:t>(Ex</w:t>
      </w:r>
      <w:r>
        <w:rPr>
          <w:rFonts w:cs="Arial Narrow" w:ascii="Arial Narrow" w:hAnsi="Arial Narrow"/>
          <w:i/>
          <w:lang w:val="fr-FR"/>
        </w:rPr>
        <w:t xml:space="preserve">: manuels, instructions, etc. et sont- ils sous forme papier ou électronique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i/>
          <w:lang w:val="fr-FR"/>
        </w:rPr>
        <w:tab/>
        <w:tab/>
        <w:tab/>
        <w:t>/base de données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1.4</w:t>
        <w:tab/>
        <w:t>Cette information est-elle accessible pour le salarié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 xml:space="preserve">      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1.5</w:t>
        <w:tab/>
        <w:t>Si&lt;Oui &gt;, comment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2.2</w:t>
        <w:tab/>
        <w:t>Complexité de la tâche:</w:t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1</w:t>
        <w:tab/>
        <w:t>Sur une échelle de1 à  5; notez la complexité de la tâche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2</w:t>
        <w:tab/>
        <w:t>Quelles compétences sont requis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3</w:t>
        <w:tab/>
        <w:t xml:space="preserve">Ces compétences sont-elles étroitement liées à la tâche ?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>2.2.4</w:t>
        <w:tab/>
        <w:t>Comment les problèmes de production sont-ils solutionné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5</w:t>
        <w:tab/>
        <w:t>Existe-t-il une traçabilité des problèm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>□ Oui</w:t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>2.2.6</w:t>
        <w:tab/>
        <w:t>Si&lt;Oui &gt;, comment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.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7</w:t>
        <w:tab/>
        <w:t>Existe-t-il une traçabilité des solution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8</w:t>
        <w:tab/>
        <w:t>Si &lt;Oui &gt;, comment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.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9</w:t>
        <w:tab/>
        <w:t>Les solutions sont-elles diffusées dans l’entreprise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2.2.10</w:t>
        <w:tab/>
        <w:t>Si&lt;Oui &gt;, comment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.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..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3.</w:t>
        <w:tab/>
        <w:t>Gestion des savoir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3.1</w:t>
        <w:tab/>
        <w:t>Existe-t-il une traçabilité des savoirs des salarié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□ Non</w:t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1.1</w:t>
        <w:tab/>
        <w:t>Si &lt;Oui &gt;, Comment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3.2</w:t>
        <w:tab/>
        <w:t>Existe t’il une politique/un programme de formation dans l’entreprise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2.1</w:t>
        <w:tab/>
        <w:t>Si &lt;Oui &gt;</w:t>
        <w:tab/>
      </w:r>
      <w:r>
        <w:rPr>
          <w:rFonts w:cs="Arial Narrow" w:ascii="Arial Narrow" w:hAnsi="Arial Narrow"/>
          <w:i/>
          <w:lang w:val="fr-FR"/>
        </w:rPr>
        <w:t>(Renseignez-vous; obtenez le!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2.2</w:t>
        <w:tab/>
        <w:t>Existe-t-il des plans de formation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2.3</w:t>
        <w:tab/>
        <w:t xml:space="preserve">Sont-ils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individuels          ou</w:t>
        <w:tab/>
        <w:tab/>
        <w:t>□ pour le secteur 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2.4</w:t>
        <w:tab/>
        <w:t>À qui sont destinés les plans de formation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 xml:space="preserve">…………………………………………………………………………………… 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</w:r>
      <w:r>
        <w:rPr>
          <w:rFonts w:cs="Arial Narrow" w:ascii="Arial Narrow" w:hAnsi="Arial Narrow"/>
          <w:i/>
          <w:lang w:val="fr-FR"/>
        </w:rPr>
        <w:t>(Ex:.personnel, ouvriers….?)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3.3</w:t>
        <w:tab/>
        <w:t>Comment le management est-il impliqué dans la politique de formation et sa réalisation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3.1</w:t>
        <w:tab/>
        <w:t>Comment le salarié est-il impliqué dans la politique de formation ?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3.4</w:t>
        <w:tab/>
        <w:t xml:space="preserve">Existe-t-il une période d’intégration pour chaque ouvrier?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□ Non</w:t>
        <w:tab/>
        <w:tab/>
        <w:tab/>
        <w:tab/>
        <w:tab/>
        <w:t>□ Oui</w:t>
        <w:tab/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4.1</w:t>
        <w:tab/>
        <w:t>Si &lt;Oui &gt;,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Que recouvre la période d’intégration pour les nouveaux ouvriers ?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4.2</w:t>
        <w:tab/>
        <w:t>Quelle est la durée de période d’intégration ?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4.3</w:t>
        <w:tab/>
        <w:t>Existe-t-il des programmes de formation obligatoir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4.4</w:t>
        <w:tab/>
        <w:t>Si&lt;Oui &gt;: Quels sont-ils ?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4.5</w:t>
        <w:tab/>
        <w:t>A qui sont-ils destinés ?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3.6</w:t>
        <w:tab/>
        <w:t>Modalités de formation dans l’entreprise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>(</w:t>
      </w:r>
      <w:r>
        <w:rPr>
          <w:rFonts w:cs="Arial Narrow" w:ascii="Arial Narrow" w:hAnsi="Arial Narrow"/>
          <w:i/>
          <w:lang w:val="fr-FR"/>
        </w:rPr>
        <w:t xml:space="preserve">Ex: à l’interne, à l’externe, avec ses propres formateurs ? 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ab/>
        <w:tab/>
        <w:t xml:space="preserve"> Qui sont-ils? )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6.1</w:t>
        <w:tab/>
        <w:t>L’entreprise coopère-t’elle avec des partenaires extern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□ Non</w:t>
        <w:tab/>
        <w:tab/>
        <w:tab/>
        <w:tab/>
        <w:tab/>
        <w:tab/>
        <w:t>□ Ou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3.6.2</w:t>
        <w:tab/>
        <w:t>Si&lt;Oui &gt;, avec qui et dans quels domaines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>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  <w:tab/>
        <w:tab/>
      </w:r>
      <w:r>
        <w:rPr>
          <w:rFonts w:cs="Arial Narrow" w:ascii="Arial Narrow" w:hAnsi="Arial Narrow"/>
          <w:i/>
          <w:lang w:val="fr-FR"/>
        </w:rPr>
        <w:t>(Ex: Formateurs externes/centres de formation, écoles, autres entreprises,</w:t>
        <w:tab/>
        <w:tab/>
        <w:tab/>
        <w:tab/>
        <w:t>collègues)</w:t>
      </w:r>
    </w:p>
    <w:p>
      <w:pPr>
        <w:pStyle w:val="Normal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3.7</w:t>
        <w:tab/>
        <w:t>Existe-t-il un budget formation 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>□ Non</w:t>
        <w:tab/>
        <w:tab/>
        <w:tab/>
        <w:tab/>
        <w:tab/>
        <w:tab/>
        <w:t>□ Ou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1"/>
      <w:gridCol w:w="2582"/>
      <w:gridCol w:w="3177"/>
    </w:tblGrid>
    <w:tr>
      <w:trPr/>
      <w:tc>
        <w:tcPr>
          <w:tcW w:w="2961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77" w:type="dxa"/>
          <w:tcBorders/>
        </w:tcPr>
        <w:p>
          <w:pPr>
            <w:pStyle w:val="Head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rFonts w:ascii="Arial Narrow" w:hAnsi="Arial Narrow" w:cs="Arial Narrow"/>
              <w:sz w:val="22"/>
              <w:szCs w:val="22"/>
              <w:u w:val="single"/>
              <w:lang w:val="en-GB" w:eastAsia="nl-NL"/>
            </w:rPr>
          </w:pPr>
          <w:r>
            <w:rPr>
              <w:rFonts w:cs="Arial Narrow" w:ascii="Arial Narrow" w:hAnsi="Arial Narrow"/>
              <w:sz w:val="22"/>
              <w:szCs w:val="22"/>
              <w:u w:val="single"/>
              <w:lang w:val="en-GB" w:eastAsia="nl-NL"/>
            </w:rPr>
            <w:t>ENTRETIEN STRUCTURE – ANALYSE D’INDICATEURS</w:t>
          </w:r>
        </w:p>
        <w:p>
          <w:pPr>
            <w:pStyle w:val="Header"/>
            <w:rPr>
              <w:rFonts w:ascii="Arial Narrow" w:hAnsi="Arial Narrow" w:cs="Arial Narrow"/>
              <w:sz w:val="22"/>
              <w:szCs w:val="22"/>
              <w:u w:val="single"/>
              <w:lang w:val="en-GB" w:eastAsia="nl-NL"/>
            </w:rPr>
          </w:pPr>
          <w:r>
            <w:rPr>
              <w:rFonts w:cs="Arial Narrow" w:ascii="Arial Narrow" w:hAnsi="Arial Narrow"/>
              <w:sz w:val="22"/>
              <w:szCs w:val="22"/>
              <w:u w:val="single"/>
              <w:lang w:val="en-GB" w:eastAsia="nl-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08:00Z</dcterms:created>
  <dc:creator>MARTAPA</dc:creator>
  <dc:description/>
  <cp:keywords/>
  <dc:language>en-US</dc:language>
  <cp:lastModifiedBy>MARTAPA</cp:lastModifiedBy>
  <dcterms:modified xsi:type="dcterms:W3CDTF">2010-07-23T10:41:00Z</dcterms:modified>
  <cp:revision>2</cp:revision>
  <dc:subject/>
  <dc:title>ENTRETIEN STRUCTURE – ANALYSE D’INDICATEURS</dc:title>
</cp:coreProperties>
</file>